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LY Polygo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esents the PLY polygon file format, a format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objects that are described as a collection of polygons.  Our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format that is simple and easy to implement but that is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be useful for a wide range of models.  The file format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formats: an ASCII representation for easily getting started, and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compact storage and for rapid saving and loading.  We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will promote the exchange of graphical object between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tween groups of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who has worked in the field of computer graphics for even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knows about the bewildering array of storage formats for 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.  It seems as though every programmer creates a new file form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ly every new programming project.  The way out of this mora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s is to create a single file format that is both flexible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cipate future needs and that is simple enough so as not to drive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 users.  Once such a format is defined, a suite of utilities (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and entire programs) can be written that are centered arou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 Each new utility that is added to the suite can leverage off the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Y format describes an object as a collection of vertices, f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lements, along with properties such as color and normal dir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ttached to these elements.  A PLY file contains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object.  Sources of such objects include: hand-digitized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objects from modeling programs, range data, triangles from m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s (isosurfaces from volume data), terrain data, radiosity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hat might be stored with the object include: color,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s, texture coordinates, transparency, range data confid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perties for the front and back of a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Y format is NOT intended to be a general scen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, a shading language or a catch-all modeling format. 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includes no transformation matrices, object instantiation, mode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archies, or object sub-parts.  It does not include parametric pat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dric surfaces, constructive solid geometry operations, triangle stri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gons with holes, or texture descriptions (not to be confused with tex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, which it does suppor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PLY object definition is simply a list of (x,y,z) trip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 and a list of faces that are described by indices in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.  Most PLY files include this core information.  Vertices and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examples of "elements", and the bulk of a PLY file is it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Each element in a given file has a fixed number of "propertie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 for each element.  The typical information in a PLY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wo elements, the (x,y,z) triples for vertices and the vertex ind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ace.  Applications can create new properties that ar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an object.  For example, the properties red, green and bl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associated with vertex elements.  New properties are added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at old programs do not break when these new properties ar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hat are not understood by a program can either be carri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rpreted or can be discarded.  In addition, one can create a new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d define the properties associated with this element.  Examples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edges, cells (lists of pointers to faces) and materials (amb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use and specular colors and coefficients).  New element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along or discarded by programs that do not understa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tructure of a typical PL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ex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sts of other ele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is a series of carraige-return terminated lines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remainder of the file.  The header includes a descrip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type, including the element's name (e.g. "edge"), how m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in the object, and a list of the various propert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lement.  The header also tells whether the file is binary or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header is one list of elements for each element type,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described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complete ASCII description for a cube.  The header of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ame object would differ only in substituting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nary_little_endian" or "binary_big_endian" for the word "ascii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brackets are NOT part of the file, they are annotation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Comments in files are ordinary keyword-identified lines tha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ord "com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cii 1.0           { ascii/binary, format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made by Greg Turk  { comments keyword specified, like all lin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is file is a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vertex 8           { define "vertex" element, 8 of them in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float x           { vertex contains float "x" coordina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float y           { y coordinate is also a vertex property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float z           { z coordinate, too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face 6             { there are 6 "face" elements in the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list uchar int vertex_index { "vertex_indices" is a list of in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header                 { delimits the end of the hea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0                      { start of vertex li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0 1 2 3                  { start of face li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4 7 6 5 4</w:t>
      </w:r>
    </w:p>
    <w:p>
      <w:pPr>
        <w:pStyle w:val="PreformattedText"/>
        <w:bidi w:val="0"/>
        <w:spacing w:before="0" w:after="0"/>
        <w:jc w:val="left"/>
        <w:rPr/>
      </w:pPr>
      <w:r>
        <w:rPr/>
        <w:t>4 0 4 5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1 5 6 2</w:t>
      </w:r>
    </w:p>
    <w:p>
      <w:pPr>
        <w:pStyle w:val="PreformattedText"/>
        <w:bidi w:val="0"/>
        <w:spacing w:before="0" w:after="0"/>
        <w:jc w:val="left"/>
        <w:rPr/>
      </w:pPr>
      <w:r>
        <w:rPr/>
        <w:t>4 2 6 7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3 7 4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 demonstrates the basic components of the header.  Each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header is a carraige-return terminated ASCII string that begin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.  Even the start and end of the header ("ply&lt;cr&gt;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nd_header&lt;cr&gt;") are in this form.  The characters "ply&lt;cr&gt;" must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four characters of the file, since they serve as the file�s magic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start of the header is the keyword "format" and a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ither ASCII or binary format, followed by a version number.  Nex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each of the elements in the polygon file, and with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 description is the specification of the properties.  Then gen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scription has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&lt;element-name&gt; &lt;number-in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&lt;data-type&gt; &lt;property-name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&lt;data-type&gt; &lt;property-name-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&lt;data-type&gt; &lt;property-name-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ies listed after an "element" line define both the data typ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and also the order in which the property appears for each el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kinds of data types a property may have: scalar and list. 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scalar data types a property may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type       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   character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ar      unsigned character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    short integer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ort     unsigned short integer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 integer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uint       unsigned integer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single-precision float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double-precision float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yte counts are important and must not vary across implemen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these files to be portable.  There is a special form of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hat uses the list data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list &lt;numerical-type&gt; &lt;numerical-type&gt; &lt;property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is is from the cube fil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list uchar int vertex_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property "vertex_index"  contains first an 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how many indices the property contains, followed by a lis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ny integers.  Each integer in this variable-length list is an 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cub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cii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author: Greg Tu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bject: another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vertex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floa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float 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float z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ed uchar                    { start of vertex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green u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blue u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fac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list uchar int vertex_index  { number of vertices for each fac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edge 5                        { five edges in obj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nt vertex1                  { index to first vertex of ed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nt vertex2                  { index to second verte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uchar red                    { start of edge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uchar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uchar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0 255 0 0                         { start of vertex li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1 255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1 1 255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1 0 255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 0 0 0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 1 0 0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1 0 0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0 0 0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0 1 2                           { start of face list, begin with a triang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0 2 3                           { another triang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4 7 6 5 4                         { now some quadrilateral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4 0 4 5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1 5 6 2</w:t>
      </w:r>
    </w:p>
    <w:p>
      <w:pPr>
        <w:pStyle w:val="PreformattedText"/>
        <w:bidi w:val="0"/>
        <w:spacing w:before="0" w:after="0"/>
        <w:jc w:val="left"/>
        <w:rPr/>
      </w:pPr>
      <w:r>
        <w:rPr/>
        <w:t>4 2 6 7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3 7 4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1 255 255 255                   { start of edge list, begin with white ed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 255 255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 255 255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0 255 255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0 0 0                         { end with a single black 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pecifies a red, green and blue value for each vertex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variable-length nature of vertex_index, the first two fa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are triangles instead of a single square. 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aces in the object is 7.  This object also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.  Each edge contains two pointers to the vertices that del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.  Each edge also has a color.  The five edges defined abov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o as to highlight the two triangles in the file. 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 are white, and they surround the two triangles.  The final e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 and it is the edge that separates the 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s above showed the use of three elements: vertices, fa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ges.  The PLY format allows users to define their own elements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for defining a new element is exactly the same as for vert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s and edges.  Here is the section of a header that defines a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material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ambient_red uchar               { ambient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ambient_green u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ambient_blue u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ambient_coeff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diffuse_red uchar               { diffuse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diffuse_green u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diffuse_blue u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diffuse_coeff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pecular_red uchar              { specular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pecular_green u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pecular_blue u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pecular_coeff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pecular_power float            { Phong pow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 would appear in the header directly after the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, faces and edges.  If we want each vertex to have a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we might add this line to the end of the properti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material_index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ger is now an index into the list of materials contain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tempting for the author of a new application to invent severa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to be stored in PLY files.  This practice should be kep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.  Much better is to try adapting common elements (vertices, 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, materials) to new uses, so that other programs that underst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might be useful in manipulating these adapted elements.  Tak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n application that describes molecules as collections of sphe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s.  It would be tempting define sphere and cylinder ele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 files containing the molecules.  If, however, we use the vertex and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for this purpose (adding the radius property to each), we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programs that manipulate and display vertices and edges.  Clear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create special elements for triangles and quadrilatera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use the face element.  What if a program does not know the adjac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aces and vertices (so-called unshared vertices)?  This is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 (say) is purely a collection of three positions in space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whether some triangles have common vertices.  This is a fairly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  Assuming there are N triangles in a given object, then 3N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to the file, followed by N faces that simply connec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tices.  We anticipate that a utility will be written tha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unshared and shared vert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a set of C routines that make it easy to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 polygon files.  Both binary and ASCII files can be written with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procedure calls.  There are simple mechanisms for allow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rry along information about an object even if the progra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know about all the types of elements and properti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reading or writing a PLY file, there is one data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iated with a given file, and that is the "PlyFile"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file, we call the routine "ply_writ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yFile *ply_write (FILE *fp,           /* pointer to file for wri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nelems,         /* number of elements in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*elem_names,  /* list of element nam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file_type)      /* binary or ascii?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a pointer to a structure of type PlyFi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later to refer to the file.  "ply_write" is called with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file that we have opened for writing,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vertex nor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platonic and archemidean polyhe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, stellate, dual, snub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lacian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and from P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&lt;-&gt; unshared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rbitrary polygons into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onnected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 a subdivision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away some properties and/or elements of a P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new properties with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multiple polygonal object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map values of properties into new ranges (like [0,255] into [0,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nam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 the faces of an object so that adjacent faces are consista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Defined Elements an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PLY format allows arbitrary new elements and properti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gest benefit of using the format is for communication between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 should understand a common set of elements and propert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at end, we present suggestions for the names and types of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ions for properties are broken down into three separate lis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these lists contain the two elements (vertex and face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four properties that ALL programs that use PLY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.  These four properties (x, y, z, vertex_index) compr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information that any polygon file should contain.  Writ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pects these four properties is trivial, thus making it eas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ccept any PLY file that contains these "core" proper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st describes further  properties that are likely to be used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et are some suggestions for properties that some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 List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: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float       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float       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float        z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: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_index        list of int        indices to ver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st (often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: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x        float        x component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y        float        y component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z        float        z component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       uchar        red part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      uchar        green part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       uchar        blue part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      uchar        amount of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_index        int        index to list of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: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: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1        int        index to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2        int        other index to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: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       uchar        red part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      uchar        green part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       uchar        blue part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      uchar        amount of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_coeff        float        amount of light ref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act_coeff        float        amount of light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act_index        float        index of re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inct_coeff        float        extinction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List (suggested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: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_index        list of int        indices to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_index        list of int        indices to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_index        list of int        indices to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        float        for 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: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_red        uchar        color of back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_green        u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_blue        u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: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1        int        index to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2        int        other index to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        float        for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se_tag        uchar        crease in subdivision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: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: cell                examples: tetrahedra, c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_index        list of int        indices to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_index        list of int        indices to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_index        list of int        indices to e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