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TREE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pertains to the 3D Tree Model used by Army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Visual/InfraRed Animation/Simulation software calle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onics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Research Blvd.  Suite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0-3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mplo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s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45 NW Von Neumann Drive  Sui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6-6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Simulation Branch   Army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@belvoir-arl-irisgt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35 BURBECK RD S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ELVOIR VA 22060-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RL-SS-SJ (JOSEPH PE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 Parameters for CREATION Tre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ize                0.0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ale Factor    &gt;0.0 height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cale Factor          ne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evels             0 - 4 usu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atio            near 0.02  stem radius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Power             ne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Aspect             nea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Lobes       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be Depth            near 0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 Flare           0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nk Scale           near 1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Splits 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/ Segment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Angle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 Taper           0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esolution   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 Curve Angle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 Curve Back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wn Angle 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otate           0.0 - 360.0 spir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   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      0.0 - 1.0 relative to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/ Segment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Angle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                 0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esolution   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Angle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ack 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wn Angle 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otate           0.0 - 360.0 spir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   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      0.0 - 1.0 relative to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/ Segment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Angle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                 0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esolution   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Angle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ack 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own Angle 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otate           0.0 - 360.0 spir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   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      0.0 - 1.0 relative to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/ Segment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Angle           0.0 -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                 0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esolution   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Angle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ack            +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er branch       0+ (0=no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Shape              shape of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General Scale      size of leaf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X Scale            arou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and each season has RGB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ecifies diffu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pecifies spec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(ambient)=  R * (1.0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(diffuse)=  R *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(specular)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ck" values indicate colors on the undersides of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Drop             1 specifies no leaves in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(affects resultant branch length of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mi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pered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verse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end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ngle vary  Scaled t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otate     F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      Push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Vary      Wavy ( Curve used to alig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r Values (interpolated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no taper (right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tap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spherical taper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periodic spherical ta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f Shapes (these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val            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riangle        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3 lobe oak      1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3 lobe maple     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5 lobe maple   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3 leaflet       1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